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4-4 Probability and Heredit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age 538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unnett Squa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 chart that shows all the possible combinations of alleles that can result from a genetic cros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in a genetic cross, the allele that each parent will pass on to its offspring is based on a probabilit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onstruction of…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- draw a box and divide into four squa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2-Write the male parent alleles along the top of the square and the female parent alleles along the left si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3-copy the female parent alleles into the boxes to their righ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4-copy the male parent alleles into the boxes below th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5- the completed Punnett square shows all the possible allele combinations in the offspring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475355" cy="3535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53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henotypes and Genoty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Phenotype- the organism’s Physical appearance or visible traits (tall, red hair, brown eyes…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Genotype- an organism’s genetic makeup or allele combination (Tt, rr, BB…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- Homozygous- an organism that has two identical alleles for a trait (TT, bb, EE…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lso known as a Purebr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2- Heterozygous- an organism that has two different alleles for a trait (Tt, Rr, Bb…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lso known as a Hybri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genotype and phenotype-image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drawing>
                <wp:inline distT="0" distB="0" distL="0" distR="0">
                  <wp:extent cx="2251075" cy="278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78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odomin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alleles are neither dominant nor recess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both alleles are expressed in the offspring (blending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for example, chicken feathers are codominant- no allele is mask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both colors show- breed a black chicken with a white chicken and the offspring have a combination of black and white feath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codominant alleles are written as capital letters with superscrip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F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- Black feathers, F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  <w:vertAlign w:val="superscript"/>
              </w:rPr>
              <w:t>W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-White Feather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Codominance-image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311400" cy="2442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30:00Z</dcterms:created>
  <dc:creator>jcameron</dc:creator>
  <dc:description/>
  <cp:keywords/>
  <dc:language>en-US</dc:language>
  <cp:lastModifiedBy>jcameron</cp:lastModifiedBy>
  <cp:lastPrinted>2011-03-16T13:46:00Z</cp:lastPrinted>
  <dcterms:modified xsi:type="dcterms:W3CDTF">2013-05-09T18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